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4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pacing w:lineRule="auto" w:line="276"/>
        <w:ind w:firstLine="540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spacing w:lineRule="auto" w:line="276"/>
        <w:ind w:firstLine="5400"/>
        <w:jc w:val="both"/>
        <w:rPr>
          <w:rFonts w:ascii="Arial" w:hAnsi="Arial" w:cs="Arial"/>
        </w:rPr>
      </w:pP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spacing w:lineRule="auto" w:line="276"/>
        <w:ind w:firstLine="5400"/>
        <w:jc w:val="both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spacing w:lineRule="auto" w:line="276"/>
        <w:ind w:right="-1" w:firstLine="5400"/>
        <w:jc w:val="both"/>
        <w:rPr>
          <w:rFonts w:ascii="Arial" w:hAnsi="Arial" w:cs="Arial"/>
        </w:rPr>
      </w:pPr>
      <w:r>
        <w:rPr>
          <w:rFonts w:cs="Arial" w:ascii="Arial" w:hAnsi="Arial"/>
        </w:rPr>
        <w:t>от «19» ноября 2025 № 147 -р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0" w:hanging="0"/>
        <w:jc w:val="center"/>
        <w:rPr/>
      </w:pPr>
      <w:r>
        <w:rPr>
          <w:rFonts w:cs="Arial" w:ascii="Arial" w:hAnsi="Arial"/>
          <w:b/>
        </w:rPr>
        <w:t>Оргкомитета по организации и проведению публичных слушаний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вопросу обсуждения проекта решения Совета депутатов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Долгопрудный Московской области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 бюджете городского округа Долгопрудный на 2026 год 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right="-3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лановый период 2027 и 2028 годов»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Оргкомитета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депутатов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округа Долгопрудный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Д.В. Балаб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меститель председателя Оргкомитета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Депутат Совета депутатов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городского округа Долгопрудный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В.В. Балакире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ретарь Оргкомитета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Начальник отдела по обеспечению деятельности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Совета депутатов городского округа Долгопрудный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осковской области                                                                            Е.А. Шиш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ены Оргкомит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Депутат Совета депутатов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Московской области                    </w:t>
        <w:tab/>
        <w:tab/>
        <w:tab/>
        <w:t xml:space="preserve">                         Е.С. Андрее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Председатель Контрольно-счетной палаты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городского округа Долгопрудный                                                       Н.В. Дуброва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(по согласованию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Заместитель главы городского округа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Долгопрудный</w:t>
        <w:tab/>
        <w:t xml:space="preserve">                                                                               А.П. Кузнецова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(по согласованию)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И.о. начальника Финансового управления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ского округа Долгопрудный                            Е.Е. Щербакова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(по согласованию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Юридического отдела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администрации городского округа Долгопрудный                            Т.А. Суповская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(по согласованию)</w:t>
      </w:r>
    </w:p>
    <w:sectPr>
      <w:type w:val="nextPage"/>
      <w:pgSz w:w="11906" w:h="16838"/>
      <w:pgMar w:left="1701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9:41:00Z</dcterms:created>
  <dc:creator>Администрация</dc:creator>
  <dc:description/>
  <cp:keywords/>
  <dc:language>en-US</dc:language>
  <cp:lastModifiedBy>Шишкина Елена Анатольевна</cp:lastModifiedBy>
  <cp:lastPrinted>2025-11-19T12:41:00Z</cp:lastPrinted>
  <dcterms:modified xsi:type="dcterms:W3CDTF">2025-11-19T13:21:00Z</dcterms:modified>
  <cp:revision>4</cp:revision>
  <dc:subject/>
  <dc:title>Приложение № 1</dc:title>
</cp:coreProperties>
</file>